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13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 - UP DRIILS - good posture, eyes on drill line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ype each line 2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df kj fg l; ;: aq sw de de fr fg kj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u fg hyhy fr de dc sx l; l. ;. ;p sw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ith they them than make when suc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did the end to box is due or she t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TURN KEY PRACTICE - A quick stroke with your right little finger.  Look at Key Chart #13 for help with key locations. Type this line 5 tim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l is to go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TYPE THESE LETTER COMBINATIONS FAST!  Type each line 3 tim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qqq qa aq aq auto auto quick aqa aq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 jbf fb fog fgb fgb football fgb fb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z az a az aaz az aza zaz aaz aza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m jm jm jm jm jm me me am am may mj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;l l;l ;l ;l ;l l;l l; l ;l l;l lol 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 c dc dcd cdc dc ki jum jump deed d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 ju ju ju jump juj juj juj ded dc 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ik, dedc lol.  wsx p; jhn juh ki, d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l is to go to the firm for his pay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5:00Z</dcterms:modified>
  <cp:revision>2</cp:revision>
  <dc:subject/>
  <dc:title/>
</cp:coreProperties>
</file>